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ation of the Rights of M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al Declaration of Human Righ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Article 1. “Men are born and remain free…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eastAsia="ko-KR"/>
              </w:rPr>
              <w:t>Article 1. “All human beings are born free…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aring Constitutions</w:t>
      <w:tab/>
      <w:tab/>
      <w:t>Buddy Fella</w:t>
    </w:r>
  </w:p>
  <w:p>
    <w:pPr>
      <w:pStyle w:val="Header"/>
      <w:rPr/>
    </w:pPr>
    <w:r>
      <w:rPr/>
      <w:t>Social 20</w:t>
      <w:tab/>
      <w:tab/>
      <w:t>September 17, 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6:18:00Z</dcterms:created>
  <dc:creator>hughp</dc:creator>
  <dc:description/>
  <cp:keywords/>
  <dc:language>en-US</dc:language>
  <cp:lastModifiedBy>hughp</cp:lastModifiedBy>
  <dcterms:modified xsi:type="dcterms:W3CDTF">2007-09-17T16:24:00Z</dcterms:modified>
  <cp:revision>2</cp:revision>
  <dc:subject/>
  <dc:title>Declaration of the Rights of Man</dc:title>
</cp:coreProperties>
</file>